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7962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7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647440" cy="26758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744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Life depended on herding goat and sheep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mongols ate and drink meat and milk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people traded grain and vegetables along with hide and diary product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from trading mongols gain jewelry, weapons, cloth in urban areas were people traded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04365" cy="23806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Little boys and girls start learning how to ride animals when they started to walk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the people of the mongols are divided into family related clan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women was given people in the family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en take leadership roles in the society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ongol warrior could uses weapons of all kinds where attacks could be done as far as 350 yard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armies are divided into basic fighting units where it have 10,000 warriors call the tumen</w:t>
            </w:r>
          </w:p>
        </w:tc>
      </w:tr>
      <w:tr>
        <w:trPr>
          <w:trHeight w:val="1613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61590" cy="37998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79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 xml:space="preserve">Mongols are divided into clans with family relations 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Khagan – supreme leader, Chinggis Khan was elected the family leade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leadership meant that people were natural warriors people clans would hunt and fight for survival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hinggis Khan was the leader of the Mongols who united the idea of fighting for land instead for fighting with each othe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Karakorum – capital where the wise people would be on the steppes, imperial family and advisers live in the capital city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hinggis Khan died in August 1227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Ogedei was the successor of Chinggis Khan who was his third son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56785" cy="38538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785" cy="385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hinggis Khan first travel into north west China to declare a high tribute amount and took over China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ongols use Chinese artisans and military commanders to create new weapons for invasion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Scholars from invasions were made into the Mongol society and townspeople captured are either slaughter or made into slave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ongols took over city from Muhammad Shah around 1227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Golden Horde – projects of armies going West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From the Golden Horde it was split into four sections called khanate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Golden Horde went towards Russia and took over; Mongols fight the best during the winter; Russia fell badl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Battle of Kulikova – Russia defeated the Mongols and Russia gain power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ongols traded in their great empire; people traded gunpower and firarms for horse, slaves, and hone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ongols took over Muslims and Islamic lands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90090" cy="219011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With Chinese scholars the mongols created a set of laws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script for Mongol language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802380" cy="20466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eapons: battering rams, catapults, explosive balls, bamboo rocket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mongols also fought with flaming and exploding arrows, along with bronze cann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2:05:06Z</dcterms:created>
  <dc:creator>Kelly Weng</dc:creator>
  <dc:description/>
  <dc:language>en-US</dc:language>
  <cp:lastModifiedBy/>
  <cp:revision>1</cp:revision>
  <dc:subject/>
  <dc:title/>
</cp:coreProperties>
</file>